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011047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248910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383107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